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ое юношеское 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n-US"/>
        </w:rPr>
        <w:t>II –</w:t>
      </w:r>
      <w:r>
        <w:rPr>
          <w:rFonts w:cs="Arial Narrow" w:ascii="Arial Narrow" w:hAnsi="Arial Narrow"/>
        </w:rPr>
        <w:t>этап юношеского Кубка России –2004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5-8 марта 2004г                            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Подростки- мальчики                                                                                                                                                      Скорость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м. по виду: Гуторина Г.Г.  Р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5"/>
        <w:gridCol w:w="709"/>
        <w:gridCol w:w="1418"/>
        <w:gridCol w:w="1842"/>
        <w:gridCol w:w="822"/>
        <w:gridCol w:w="822"/>
        <w:gridCol w:w="822"/>
        <w:gridCol w:w="822"/>
        <w:gridCol w:w="823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амилия, и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м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/фин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н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ып.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осьмашный Бог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4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4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брамов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шкорто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2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евляшо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,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,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елов Ром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,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,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силье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каченко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Тюмен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иреканян Вагин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8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сьмуха Иго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убк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альбин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сфаган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кузне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Гран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лазков Иго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Шмонин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оро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чето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иби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апун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Щербако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кузне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Центр ту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Шмойл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ом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ухаметдино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алайда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кузне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Гран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ерасимов Всевол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убляженко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иби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Кирилов Джоэл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8"/>
              </w:rPr>
              <w:t>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кузне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Гран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итви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еле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етров Владисл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18"/>
              </w:rPr>
              <w:t xml:space="preserve">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иби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Шалгинов Ант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К ОФ №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качков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1 ю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ржант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К ОФ №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,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ю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 Ант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емер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ю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Шагин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18"/>
              </w:rPr>
              <w:t>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3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 ю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>
                <w:rFonts w:ascii="Arial Narrow" w:hAnsi="Arial Narrow" w:cs="Arial Narrow"/>
                <w:kern w:val="0"/>
                <w:sz w:val="18"/>
                <w:lang w:val="ru-RU"/>
              </w:rPr>
            </w:pPr>
            <w:r>
              <w:rPr>
                <w:rFonts w:cs="Arial Narrow" w:ascii="Arial Narrow" w:hAnsi="Arial Narrow"/>
                <w:kern w:val="0"/>
                <w:sz w:val="18"/>
                <w:lang w:val="ru-RU"/>
              </w:rPr>
              <w:t>Красозо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ом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4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Ярославце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18"/>
              </w:rPr>
              <w:t>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иби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5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Удалье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К ОФ №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6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дако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еле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абакае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8"/>
              </w:rPr>
              <w:t>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иби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3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Яблонский Леон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/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удаков Ю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ры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Уймано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ры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eastAsia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</w:t>
      </w:r>
      <w:r>
        <w:rPr>
          <w:rFonts w:cs="Arial Narrow" w:ascii="Arial Narrow" w:hAnsi="Arial Narrow"/>
          <w:sz w:val="24"/>
        </w:rPr>
        <w:t xml:space="preserve">Главный секретарь </w:t>
      </w:r>
      <w:r>
        <w:rPr>
          <w:rFonts w:cs="Arial Narrow" w:ascii="Arial Narrow" w:hAnsi="Arial Narrow"/>
          <w:sz w:val="24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454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4:54:00Z</dcterms:created>
  <dc:creator>Руйга</dc:creator>
  <dc:description/>
  <dc:language>en-US</dc:language>
  <cp:lastModifiedBy>Руйга</cp:lastModifiedBy>
  <cp:lastPrinted>2004-03-08T16:15:00Z</cp:lastPrinted>
  <dcterms:modified xsi:type="dcterms:W3CDTF">2004-03-08T09:46:00Z</dcterms:modified>
  <cp:revision>16</cp:revision>
  <dc:subject/>
  <dc:title>                                                   Р Е З У Л Ь Т А Т Ы </dc:title>
</cp:coreProperties>
</file>